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autoSpaceDE w:val="false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я доходов между бюджетом муниципального образования Новокубанский район и бюджетами городского, сельских поселений на 2022 год и на плановый период 2023 и 2024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Артемьева Светлана</cp:lastModifiedBy>
  <cp:lastPrinted>2021-11-26T09:55:00Z</cp:lastPrinted>
  <dcterms:modified xsi:type="dcterms:W3CDTF">2022-02-21T09:06:00Z</dcterms:modified>
  <cp:revision>42</cp:revision>
  <dc:subject/>
  <dc:title>Приложение 9</dc:title>
</cp:coreProperties>
</file>